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tab/>
      </w:r>
    </w:p>
    <w:p>
      <w:pPr>
        <w:pStyle w:val="Normal"/>
        <w:rPr/>
      </w:pPr>
      <w:r>
        <w:rPr/>
        <w:t>February 4, 2008</w:t>
      </w:r>
    </w:p>
    <w:p>
      <w:pPr>
        <w:pStyle w:val="Normal"/>
        <w:rPr/>
      </w:pPr>
      <w:r>
        <w:rPr/>
        <w:t>Chapter #3 FIAE</w:t>
      </w:r>
    </w:p>
    <w:p>
      <w:pPr>
        <w:pStyle w:val="Normal"/>
        <w:rPr/>
      </w:pPr>
      <w:r>
        <w:rPr/>
      </w:r>
    </w:p>
    <w:p>
      <w:pPr>
        <w:pStyle w:val="Normal"/>
        <w:rPr/>
      </w:pPr>
      <w:r>
        <w:rPr/>
        <w:tab/>
        <w:t xml:space="preserve">This chapter covers assessment and how to make assessment successful in the classroom. Like in DI/ UbD it talks about the pre-assessment, formative assessment, and summative assessment. These are assessments before the class starts, during, and after the class. This chapter also includes the different stages of backward design. Formative assessment seems to be one of the most important because it happens during the class and if the teacher finds that the students are not learning the necessary information then they have the capability to change it to fit the student’s needs. This chapter also says that it is important to use these assessments to the teacher’s advantage. If a teacher makes students take these test and then does nothing with them then the teacher is wasting the student’s time. Giving students a chance to succeed by extending deadlines and allowing students to make up grades is important to the student’s success because students are not always 100% all the time. Life gets in the way of school sometimes and even though the student might know the information they might be distracted the day of a test and not do as well as they should have. It is also imperative that assessments have real world applications and show that the students are learning. To keep students on track it is important for teachers to avoid “fluff” and work on substantive information. </w:t>
      </w:r>
    </w:p>
    <w:p>
      <w:pPr>
        <w:pStyle w:val="Normal"/>
        <w:rPr/>
      </w:pPr>
      <w:r>
        <w:rPr/>
      </w:r>
    </w:p>
    <w:p>
      <w:pPr>
        <w:pStyle w:val="Normal"/>
        <w:rPr/>
      </w:pPr>
      <w:r>
        <w:rPr/>
        <w:tab/>
        <w:t>I found it interesting that the author of this book used sticky notes to keep informational notes of students on until they are able to transfer the information on the student’s folder. I believe that the author from the UbD/ DI book also used stick notes to do the same thing. I think because it has been proven useful for two authors that it is propably important to use stick notes to keep daily information for different students. It is easier this way so that the teacher isn’t searching for the students file to write the information in. The teacher may not have time to put it in the folder and by the time the teacher finds time they might have forgotten the information. Sticky notes prevent that from happening and the teacher can just keep it in the grade book or somewhere until they are able to update the information. One thing that the other book did not say was to label a section of the information as important. I thought that it was an excellent idea to try to get teachers to collaborate their information about students so that all teachers that have a certain student are aware of important problems that might hinder a students le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17:00Z</dcterms:created>
  <dc:creator>Student</dc:creator>
  <dc:description/>
  <cp:keywords/>
  <dc:language>en-US</dc:language>
  <cp:lastModifiedBy>Student</cp:lastModifiedBy>
  <dcterms:modified xsi:type="dcterms:W3CDTF">2008-02-04T04:35:00Z</dcterms:modified>
  <cp:revision>4</cp:revision>
  <dc:subject/>
  <dc:title>Brenna Fenderson</dc:title>
</cp:coreProperties>
</file>